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ромад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ярского района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пос. Громадск                                </w:t>
      </w:r>
    </w:p>
    <w:p>
      <w:pPr>
        <w:pStyle w:val="FR1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« 26 » декабря  2023 г.                                                                                      №  31</w:t>
      </w:r>
    </w:p>
    <w:p>
      <w:pPr>
        <w:pStyle w:val="FR1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1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54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поселения на 2024 и плановый период 2025-2026 г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ководствуясь ст. 21, 22  Положения  «О бюджетном  процессе в поселении», утвержденного  Решением Громадского сельского Совета депутатов № 14 от 08.06.2020г.;  в соответствии со статьей 48 Устава Громадского сельсовета; в рамках действия ст. 20 Бюджетного Кодекса Российской Федерации, Громадский сельский Совет депутатов РЕШИЛ: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Основные характеристики бюджета Громадского  сельсовета Уярского района на 2024 год и плановый период 2025 - 2026 годов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. Утвердить основные характеристики бюджета Громадского сельсовета Уярского района (далее - бюджет поселения) на 2024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поселения в сумме 9062,6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 бюджета поселения в сумме 9062,6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бюджета поселения в сумме  0,00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поселения бюджета согласно приложению 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2. Утвердить основные характеристики бюджета поселения </w:t>
        <w:br/>
        <w:t>на 2025 год и на 2026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) прогнозируемый общий объем доходов бюджета поселения </w:t>
        <w:br/>
        <w:t>на 2025 год в сумме 7549,3 тыс. рублей и на 2026 год в сумме 8004,2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поселения на 2025 год в сумме 7549,3 тыс. рублей, в том числе условно - утвержденные расходы в сумме – 212,0 тыс. руб. и на 2026 год в сумме 8004,2 тыс. рублей, в том числе условно - утвержденные расходы в сумме – 433,0 тыс. руб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бюджета поселения на 2024 год в сумме 0,00 тыс. рублей и на 2025 год в сумме 0,00 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поселения на 2025 год и на 2026 год 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лавных администраторов  источников внутреннего финансирования  дефицита бюджета поселения и закрепленные за ними источники внутреннего финансирования дефицита бюджета поселения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Доходы бюджета поселения на 2024 год и плановый период 2025-2026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дить доходы бюджета поселения на 2024 год и плановый период 2025-2026 годов по группам, подгруппам, статьям и подстатьям классификации доходов  бюджетов Российской Федерации согласно приложению №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4. Распределение на 2024 год и плановый период </w:t>
        <w:br/>
        <w:t>2025 – 2026 годов расходов бюджета поселения по бюджетной классификации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поселения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24 год и плановый период 2025-2026 годов согласно приложению 3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ведомственную структуру расходов бюджета поселения на 2024 год согласно приложению 4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ведомственную структуру расходов бюджета поселения на плановый период 2025-2026 согласно приложению 4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</w:t>
      </w:r>
      <w:r>
        <w:rPr>
          <w:bCs/>
          <w:sz w:val="28"/>
          <w:szCs w:val="28"/>
        </w:rPr>
        <w:t xml:space="preserve"> распределение бюджетных ассигнований по целевым статьям (муниципальным программам Громадского сельсовета Уярского района и непрограммным направлениям деятельности), группам и подгруппам видов расходов, разделам, подразделам классификации расходов бюджета поселения на 2024-2026  год согласно приложению 5 к настоящему Решению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Публичные нормативные обязательства Громадского сельсовета Уяр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общий объем средств бюджета поселения на исполнение публичных нормативных обязательств Громадского сельсовета Уярского района на 2024 год в сумме 0,0 тыс. рублей, на 2025 год в сумме 0,0 тыс. рублей и на 2026 год в сумме 0,0 тыс. рублей.</w:t>
      </w:r>
    </w:p>
    <w:p>
      <w:pPr>
        <w:pStyle w:val="Normal"/>
        <w:autoSpaceDE w:val="false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Изменение показателей сводной бюджетной росписи бюджета поселения в 2024 году и плановом периоде 2025 - 2026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становить, что финансовый орган Администрации Громадского сельсовета Уярского района вправе в ходе исполнения настояще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шения вносить изменения в сводную бюджетную роспись бюджета поселения на 2024 год и плановый период 2025-2026 годов</w:t>
      </w:r>
      <w:r>
        <w:rPr/>
        <w:t xml:space="preserve"> </w:t>
      </w:r>
      <w:r>
        <w:rPr>
          <w:sz w:val="28"/>
          <w:szCs w:val="28"/>
        </w:rPr>
        <w:t>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) на сумму доходов, дополнительно полученных от платных услуг, оказываемых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, осуществляемой казенными учреждениями, сверх утвержденных настоящим Решением и (или) бюджетной сметой бюджетных ассигнований на обеспечение деятельности казенных учреждений </w:t>
        <w:br/>
        <w:t xml:space="preserve">и направленных на финансирование расходов данных учреждений </w:t>
        <w:br/>
        <w:t>в соответствии с бюджетной смето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в случаях переименования, реорганизации, ликвидации, создания бюджет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 в случае перераспределения бюджетных ассигнований в пределах общего объема расходов, предусмотренных бюджет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бюджетных инвестици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) в случаях изменения размеров субсидий, предусмотренных бюджетным или учреждениям на финансовое обеспечение выполнения муниципального задания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бюджета поселения бюджетным учреждениям в виде субсидий на цели, не связанные с финансовым обеспечением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6) на сумму средств межбюджетных трансфертов, передаваемых из федерального бюджета и бюджетов государственных внебюджетных фондов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а также соглашений, заключенных с главными распорядителями средств федерального бюджета и бюджетов государственных внебюджетных фондов, и уведомлений главных распорядителей средств федерального бюджета и бюджетов государственных внебюджетных фондов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) в случае уменьшения суммы средств межбюджетных трансфертов из федерального бюджета и бюджетов государственных внебюджетных фондов;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в случае увеличения объема средств субвенций, субсидий, предоставляемых бюджету поселения из краевого бюджета, - на сумму средств, предусмотренных настоящим Решением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. 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в случае увеличения объема средств субвенций, субсидий, предоставляемых бюджету поселения из краевого бюджета, - на сумму средств, предусмотренных настоящим Решением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финансирования расходов на персональные выплаты, устанавливаемые в целях повышения оплаты труда молодым специалистам.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color w:val="FF0000"/>
          <w:sz w:val="28"/>
          <w:szCs w:val="28"/>
        </w:rPr>
      </w:pPr>
      <w:r>
        <w:rPr>
          <w:sz w:val="28"/>
          <w:szCs w:val="28"/>
        </w:rPr>
        <w:t>10) в пределах общего объема средств субвенций, предусмотренных бюджету поселения настоящим Решением, в случае перераспределения сумм указанных субвенций на основании отчетов органов местного самоуправления поселения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1) в пределах объема соответствующей субвенции, предусмотренной настоящим Решением, в случае перераспределения сумм указанных субвенций между муниципальными образованиями края на основании отчетов органов местного самоуправления поселени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2) в пределах общего объема средств, предусмотренных настоящим Решением для финансирования мероприятий в рамках одной муниципальной программы поселения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3) на сумму остатков средств, полученных от платных услуг, оказываемых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, осуществляемой казенными учреждениями, по состоянию на 1 января 2022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4) на сумму неиспользованных по состоянию на 1 января 2022 года остатков межбюджетных трансфертов, полученных из бюджетов государственных внебюджетных фондов, имеющих целевое назначение, которые направляются в 2023 году на те же цел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5) в случае установления наличия потребности поселения в не- использованных по состоянию на 1 января 2023 года остатках межбюджетных трансфертов, полученных в форме субвенций, субсидий и иных межбюджетных трансфертов, имеющих целевое назначение, которые могут быть использованы в 2021 году на те же цели либо на погашение кредиторской задолженности, в том числе остатках субсидий, предоставленных в рамках долгосрочных целевых программ, прекративших свое действие в 2022 году, в соответствии с решениями главных администраторов доходов бюджета поселе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6) перемещать бюджетные ассигнования между  разделами, подразделами, целевыми статьями и видами расходов в разрезе экономических статей бюджетной классификации, выделенные распорядителю и получателю бюджетных средств, в размере до 10 % от суммы годовых назначений.</w:t>
      </w:r>
    </w:p>
    <w:p>
      <w:pPr>
        <w:pStyle w:val="Normal"/>
        <w:numPr>
          <w:ilvl w:val="0"/>
          <w:numId w:val="0"/>
        </w:numPr>
        <w:autoSpaceDE w:val="false"/>
        <w:ind w:left="284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Особенности исполнения бюджета поселения в 2024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не использованные по состоянию на 1 января 2024 года остатки межбюджетных трансфертов, предоставленных бюджету поселен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федерального бюджета в форме субвенций, субсидий и иных межбюджетных трансфертов, имеющих целевое назначение, подлежат возврату в краевой бюджет в течение первых 15 рабочих дней 2024 года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и средств бюджета поселения на 1 января 2024 года в полном объеме, за исключением неиспользованных остатков межбюджетных трансфертов, полученных из федеральн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поселения в 2024 году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4 года обязательствам, производится за счет утвержденных бюджетных ассигнований на 2024 год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Резервный фонд Громадского сельсовета Уяр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расходной части бюджета поселения предусматривается резервный фонд поселения на 2024 год сумме 15,0 тыс. руб., на 2025 год сумме 15,0 тыс. руб., на 2026 год сумме 15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дминистрация сельсовета ежеквартально информирует Громадский сельский Совет депутатов о расходовании средств резервного фонда. Расходование средств резервного фонда осуществляется в порядке, установленном администрацией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9. Дорожный фонд Громадского сельсовета Уяр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твердить объем бюджетных ассигнований дорожного фонда Громадского сельсовета Уярского района на 2024 год в сумме 417,2 тыс. руб., на 2025 год в сумме 150,0 тыс. руб., на 2026 год в сумме 150,0 тыс. руб. Установив, что при определении бюджетных ассигнований дорожного фонда администрации Громадского сельсовета Уярского района учитываются  доходы от уплаты акцизов на горюче-смазочные материалы, часть налога на доходы физических лиц, определенной решением о бюджете поселения на очередной финансовый год и плановый период, а также прочие межбюджетные трансферты, передаваемые бюджетам сельских поселений из район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10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Иные межбюджетные трансферты из бюджетов поселений бюджетам муниципальных районов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Утвердить распределение иных межбюджетных трансфертов из бюджета поселения бюджету муниципального района на осуществление части полномочий местного значения в соответствии с заключенными соглашениями по решению вопросов местного значен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й  долг Громадского сельсовета Уяр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верхний предел муниципального долга Громадского сельсовета Уярского района по долговым обязательствам Громадского сельсовета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24 года в сумме 0,00 тыс. рублей, в том числе по муниципальным гарантиям Громадского сельсовета - 0,00 тыс.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25 года в сумме 0,00 тыс. рублей, в том числе по муниципальным гарантиям Громадского сельсовета 0,00 тыс. 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6 года в сумме 0,00 тыс. рублей, в том числе по муниципальным гарантиям Громадского сельсовета 0,00 тыс. 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есть, что  в соответствии с требованиями Бюджетного  Кодекса, предельный объем  муниципального долга  не должен превышать 50% объемов доходов  бюджета сельсовета без учета финансовой помощи из бюджетов других уровн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предельный объем муниципального долга по Громадскому сельсовету на 2024 г. -  в размере  0,00 тыс. руб.; на 2025 г. – 0,00 тыс. руб.;  на 2026 г. – 0,0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Статья 12. Кассовое обслуживание исполнения бюджета поселения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Кассовое обслуживание исполнения бюджета поселения в части проведения и учета операций по кассовым поступлениям в бюджет поселения и кассовым выплатам из бюджета поселения осуществляется Управлением Федерального казначейства по Красноярскому краю через открытие и ведение лицевого счета бюджета поселения Управлением Федерального казначейства по Красноярскому краю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поселения в части санкционирования оплаты денежных обязательств, открытия и ведения лицевых счетов осуществляется Управлением Федерального казначейства по Красноярскому кр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Статья 13. Вступление в силу настоящего реш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онтроль за исполнением настоящего решения возложить на председателя депутатской комиссии по бюджету Коваленко Дмитри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инятое решение вступает в силу в день, следующий за днем его официального опубликования в  местной газете «Громадский Вестник», но не ранее 01 января 2024 года и действует по 31 декабря финансов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ab/>
        <w:tab/>
        <w:tab/>
        <w:tab/>
        <w:tab/>
        <w:t xml:space="preserve">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ельского Совета депутатов                                      Д.П. Ковал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             А.В. Соломатов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00" w:val="clea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9:11:00Z</dcterms:created>
  <dc:creator>Ghost</dc:creator>
  <dc:description/>
  <cp:keywords/>
  <dc:language>en-US</dc:language>
  <cp:lastModifiedBy>степик</cp:lastModifiedBy>
  <cp:lastPrinted>2020-11-23T10:15:00Z</cp:lastPrinted>
  <dcterms:modified xsi:type="dcterms:W3CDTF">2023-12-26T06:04:00Z</dcterms:modified>
  <cp:revision>127</cp:revision>
  <dc:subject/>
  <dc:title>Уярский районный Совет депутатов</dc:title>
</cp:coreProperties>
</file>