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ромад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яр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ос. Громадск                                </w:t>
      </w:r>
    </w:p>
    <w:p>
      <w:pPr>
        <w:pStyle w:val="FR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«28» декабря 2024 г. </w:t>
        <w:tab/>
        <w:tab/>
        <w:tab/>
        <w:tab/>
        <w:tab/>
        <w:tab/>
        <w:tab/>
        <w:tab/>
        <w:tab/>
        <w:t xml:space="preserve">    № 23/1</w:t>
      </w:r>
    </w:p>
    <w:p>
      <w:pPr>
        <w:pStyle w:val="FR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54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поселения на 2025 и плановый период 2026-2027 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. 21, 22  Положения  «О бюджетном  процессе в поселении», утвержденного  Решением Громадского сельского Совета депутатов № 14 от 08.06.2020г.;  в соответствии со статьей 48 Устава Громадского сельсовета; в рамках действия ст. 20 Бюджетного Кодекса Российской Федерации, Громадский сельский Совет депутатов РЕШИЛ: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ые характеристики бюджета Громадского  сельсовета Уярского района на 2025 год и плановый период 2026 - 2027 годов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ромадского сельсовета Уярского района (далее - бюджет поселения)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поселения в сумме 9632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 бюджета поселения в сумме 9632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поселения в сумме  0,0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поселения бюджета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бюджета поселения </w:t>
        <w:br/>
        <w:t>на 2026 год и на 202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бюджета поселения </w:t>
        <w:br/>
        <w:t>на 2026 год в сумме 7832,9 тыс. рублей и на 2027 год в сумме 7206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6 год в сумме 7832,9 тыс. рублей и на 2027 год в сумме 7206,3 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поселения на 2025 год в сумме 0,00 тыс. рублей и на 2026 год в сумме 0,0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поселения на 2026 год и на 2027 год 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поселения и закрепленные за ними доходные источники, осуществляющими контроль за правильностью исчисления, полнотой и своевременностью уплаты, начисления, учета, взыскания и принятие решений о возврате излишне уплаченных (взысканных) платежей в бюджет, пеней и штрафов по ним согласно приложению № 2 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поселения и закрепленные за ними источники внутреннего финансирования дефицита бюджета поселения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бюджета поселения на 2025 год и плановый период 2026-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доходы бюджета поселения на 2025 год и плановый период 2026-2027 годов по группам, подгруппам, статьям и подстатьям классификации доходов  бюджетов Российской Федера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Распределение на 2025 год и плановый период </w:t>
        <w:br/>
        <w:t>2026 – 2027 годов расходов бюджета поселения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5 год и плановый период 2026-2027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поселения на 2025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едомственную структуру расходов бюджета поселения на плановый период 2026-2027 согласно приложению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Громадского сельсовета Уярского район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5  год согласно приложению 8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Громадского сельсовета Уярского района и непрограммным направлениям деятельности), группам и подгруппам видов расходов, разделам, подразделам классификации расходов бюджета поселения на плановый период 2026-2027 годов согласно приложению 9 к настоящему Решению. 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е нормативные обязательства Громадского сельсовета Уяр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поселения на исполнение публичных нормативных обязательств Громадского сельсовета Уярского района на 2025 год в сумме 0,0 тыс. рублей, на 2026 год в сумме 0,0 тыс. рублей и на 2027 год в сумме 0,0 тыс. рублей.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зменение показателей сводной бюджетной росписи бюджета поселения в 2025 году и плановом периоде 2026 - 202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финансовый орган Администрации Громадского сельсовета Уярского района вправе в ходе исполнения настояще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шения вносить изменения в сводную бюджетную роспись бюджета поселения на 2025 год и плановый период 2026-202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переименования, реорганизации, ликвидации, создания бюджет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 в пределах общего объема расходов, предусмотренных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изменения размеров субсидий, предусмотренных бюджетным или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поселения бюджет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на сумму средств межбюджетных трансфертов, передаваемых из федерального бюджета и бюджетов государственных внебюджетных фондов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бюджетов государственных внебюджетных фондов, и уведомлений главных распорядителей средств федерального бюджета и бюджетов государственных внебюджетных фонд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) в случае уменьшения суммы средств межбюджетных трансфертов из федерального бюджета и бюджетов государственных внебюджетных фондов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в случае увеличения объема средств субвенций, субсидий, предоставляемых бюджету поселения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лучае увеличения объема средств субвенций, субсидий, предоставляемых бюджету поселения из краевого бюджета, - на сумму средств, предусмотренных настоящим Реш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финансирования расходов на персональные выплаты, устанавливаемые в целях повышения оплаты труда молодым специалиста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10) в пределах общего объема средств субвенций, предусмотренных бюджету поселения настоящим Решением, в случае перераспределения сумм указанных субвенций на основании отчетов органов местного самоуправления посел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края на основании отчетов органов местного самоуправления посе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поселения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2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на сумму неиспользованных по состоянию на 1 января 2024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5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) в случае установления наличия потребности поселения в не- использованных по состоянию на 1 января 2025 года остатках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4 году на те же цели либо на погашение кредиторской задолженности, в том числе остатках субсидий, предоставленных в рамках долгосрочных целевых программ, прекративших свое действие в 2024 году, в соответствии с решениями главных администраторов до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6) перемещать бюджетные ассигнования между  разделами, подразделами, целевыми статьями и видами расходов в разрезе экономических статей бюджетной классификации, выделенные распорядителю и получателю бюджетных средств, в размере до 10 % от суммы годовых назначений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поселения в 202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5 рабочих дней 202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 бюджета поселения на 1 января 2025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поселения в 2025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за счет утвержденных бюджетных ассигнований на 2025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Резервный фонд Громадского сельсовета Уяр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бюджета поселения предусматривается резервный фонд поселения на 2025 год сумме 15,0 тыс. руб., на 2026 год сумме 15,0 тыс. руб., на 2027 год сумме 5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министрация сельсовета ежеквартально информирует Громадский сельский Совет депутатов о расходовании средств резервного фонда. Расходование средств резервного фонда осуществляется в порядке, установленном администрацией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Дорожный фонд Громадского сельсовета Уя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объем бюджетных ассигнований дорожного фонда Громадского сельсовета Уярского района на 2025 год в сумме 500,0 тыс. руб., на 2026 год в сумме 500,0 тыс. руб., на 2027 год в сумме 500,0 тыс. руб. Установив, что при определении бюджетных ассигнований дорожного фонда администрации Громадского сельсовета Уярского района учитываются  доходы от уплаты акцизов на горюче-смазочные материалы, часть налога на доходы физических лиц  в сумме, определенной решением о бюджете поселения на очередной финансовый год и плановый период, а также прочие межбюджетные трансферты, передаваемые бюджетам сельских поселений из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ные межбюджетные трансферты из бюджетов поселений бюджетам муниципальных район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Утвердить распределение иных межбюджетных трансфертов из бюджета поселения бюджету муниципального района на осуществление части полномочий местного значения в соответствии с заключенными соглашениями по решению вопросов местного значения согласно приложению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 долг Громадского сельсовета Уяр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ерхний предел муниципального долга Громадского сельсовета Уярского района по долговым обязательствам Громад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,00 тыс. рублей, в том числе по муниципальным гарантиям Громадского сельсовета -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 года в сумме 0,00 тыс. рублей, в том числе по муниципальным гарантиям Громадского сельсовета 0,00 тыс. 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 года в сумме 0,00 тыс. рублей, в том числе по муниципальным гарантиям Громадского сельсовета 0,00 тыс. 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сть, что  в соответствии с требованиями Бюджетного  Кодекса, предельный объем  муниципального долга  не должен превышать 50% объемов доходов  бюджета сельсовета без учета финансовой помощи из бюджетов других уровн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редельный объем муниципального долга по Громадскому сельсовету на 2025 г. -  в размере  0,00 тыс. руб.; на 2026 г. – 0,00 тыс. руб.;  на 2027 г. – 0,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2. Кассовое обслуживание исполнения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бюджета поселения в части проведения и 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 через открытие и ведение лицевого счета бюджета поселения Управлением Федерального казначейства по Красноярскому кра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селения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троль за исполнением настоящего решения возложить на председателя депутатской комиссии по бюджету Коваленко Дмитри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нятое решение вступает в силу в день, следующий за днем его официального опубликования в  местной газете «Громадский Вестник», но не ранее 01 января 2025 года и действует по 31 декабря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Совета депутатов                                      Д.П. Кова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М.В.Рудь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00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8:11:00Z</dcterms:created>
  <dc:creator>Ghost</dc:creator>
  <dc:description/>
  <cp:keywords/>
  <dc:language>en-US</dc:language>
  <cp:lastModifiedBy>User</cp:lastModifiedBy>
  <cp:lastPrinted>2024-11-18T10:54:00Z</cp:lastPrinted>
  <dcterms:modified xsi:type="dcterms:W3CDTF">2025-01-09T01:40:00Z</dcterms:modified>
  <cp:revision>136</cp:revision>
  <dc:subject/>
  <dc:title>Уярский районный Совет депутатов</dc:title>
</cp:coreProperties>
</file>